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MODEL CADRU AL CERERII DE FINANȚARE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rogram: Programul Regional Sud Est 2021 - 2027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rioritate 2: O regiune cu comunităţi prietenoase cu mediul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Obiectiv de politică 2: O Europă mai verde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Fond: FEDR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Obiectiv specific 2.4 : Promovarea adaptării la schimbările climatice, a prevenirii riscurilor de dezastre şi a rezilienței, ținând seama de abordările ecosistemice </w:t>
      </w:r>
    </w:p>
    <w:p>
      <w:pPr>
        <w:pStyle w:val="Normal"/>
        <w:spacing w:before="0" w:after="0"/>
        <w:rPr/>
      </w:pPr>
      <w:r>
        <w:rPr>
          <w:sz w:val="24"/>
        </w:rPr>
        <w:t xml:space="preserve">Apel de proiecte: PRSE/2.2/1/2023; </w:t>
      </w:r>
    </w:p>
    <w:p>
      <w:pPr>
        <w:pStyle w:val="Normal"/>
        <w:spacing w:before="0" w:after="0"/>
        <w:rPr>
          <w:sz w:val="24"/>
          <w:highlight w:val="lightGray"/>
        </w:rPr>
      </w:pPr>
      <w:r>
        <w:rPr>
          <w:sz w:val="24"/>
        </w:rPr>
        <w:t>Acțiunea 2.2 Consolidarea clădirilor aflate în risc seismic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Cod SMIS: </w:t>
      </w:r>
      <w:r>
        <w:rPr>
          <w:sz w:val="24"/>
          <w:highlight w:val="lightGray"/>
        </w:rPr>
        <w:t>&lt;se generează de sistemul informatic&gt;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DENUMIRE PROIECT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cf. art. 49 alin. (3) din regulamentul (UE) 2021/1060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 SOLICI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4"/>
              </w:rPr>
            </w:pPr>
            <w:bookmarkStart w:id="0" w:name="_Hlk122425232"/>
            <w:bookmarkEnd w:id="0"/>
            <w:r>
              <w:rPr>
                <w:sz w:val="24"/>
              </w:rPr>
              <w:t>Sectiune obligatorie – include date financiare, date entitate, finantari anterioare din care: finantari complementar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ESPONSABIL PROIECT/PERSOANA DE CONTA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TRIBUT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CAPACITATE SOLICI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bookmarkStart w:id="1" w:name="_Hlk122427276"/>
            <w:bookmarkEnd w:id="1"/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 LOCALIZAR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 ZONA GEOGRAFICĂ VIZATĂ DE PROIEC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>Sectiune obligatori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SCOPUL PROIECTULUI SI REALIZĂRILE PRECONIZ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OBIECTIV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ectiunea: JUSTIFICARE/CONTEXT/RELEVANTA/ OPORTUNITATE SI CONTRIBUȚIA LA OBIECTIVUL SPECIFIC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 INSTRUMENTE FINANCIARE FOLOSI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CARACTER DURABIL AL PROIECTULUI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ISCUR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GRUP TI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PRINCIPII ORIZONTA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bookmarkStart w:id="2" w:name="_Hlk122428533"/>
            <w:bookmarkEnd w:id="2"/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COERENTA CU POLITICA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SCHIMBARI CLIMATICE SI DEZAST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iunea: DIRECTIVA SE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IRECTIVA EIM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IRECTIVA PRIVIND HABITATE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IRECTIVA CADRU PRIVIND AP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LTE DIRECTIVE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METODOLOGIA DE IMPLEMENTAR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SPECIALIZARE INTELIGE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MATURITATEA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A INVESTITIE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A FAZELOR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 PROIECT INCLUS IN TE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DOCUMENTAȚII TEHNICO-ECONOMICE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CB – ANALIZA FINANCIAR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CB – ANALIZA ECONOMIC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CB – ANALIZA DE SENZITIV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bookmarkStart w:id="3" w:name="_Hlk122427707"/>
            <w:bookmarkEnd w:id="3"/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MEDIU – COSTUL MASURILOR  INCLUSE IN BUGETUL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Calendarul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bookmarkStart w:id="4" w:name="_Hlk122428109"/>
            <w:bookmarkEnd w:id="4"/>
            <w:r>
              <w:rPr>
                <w:sz w:val="24"/>
              </w:rPr>
              <w:t>Sectiune specifica apelului de proiecte  - sectiune specifica proiectelor pre-defini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ezumat revizuiri aplica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 PP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Indicatori de realizare și de rezultat (program)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Indicatori suplimentari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, opțional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Plan de achiziți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esurse umane implic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ezultate așteptate / Realizări alștep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Activități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 – include impartirea in activitate de baza si activitate conexa, precum si graficul de implemnetare al proiectului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</w:t>
      </w:r>
      <w:r>
        <w:rPr>
          <w:rFonts w:cs="Calibri"/>
          <w:bCs/>
          <w:sz w:val="24"/>
        </w:rPr>
        <w:t>Indicatori de etap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</w:t>
      </w:r>
      <w:r>
        <w:rPr>
          <w:rFonts w:cs="Calibri"/>
          <w:bCs/>
          <w:sz w:val="24"/>
        </w:rPr>
        <w:t>Planul de monitorizare a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– zona vizată d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Domeniu de interven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Formă de spriji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– Dimensiune punere în practică teritorială.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Activitate economic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– Dimensiune Localiz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Teme secundare în cadrul FSE+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Buget - Dimensiunea egalității de gen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Strategii macroregionale si bazin maritim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: Criterii evaluare ETF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claratia unic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ListParagraph"/>
        <w:ind w:left="284" w:hanging="0"/>
        <w:rPr>
          <w:sz w:val="24"/>
        </w:rPr>
      </w:pPr>
      <w:r>
        <w:rPr>
          <w:sz w:val="24"/>
        </w:rPr>
        <w:t xml:space="preserve">Sectiunea: Graficul de depunere a cererilor de prefinanțare/ plată/ rambursar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 xml:space="preserve">Sectiune specifica apelului de proiecte – se completeaza in etapa de contractare </w:t>
      </w:r>
    </w:p>
    <w:p>
      <w:pPr>
        <w:pStyle w:val="ListParagraph"/>
        <w:ind w:left="284" w:hanging="0"/>
        <w:rPr>
          <w:sz w:val="24"/>
        </w:rPr>
      </w:pPr>
      <w:r>
        <w:rPr>
          <w:sz w:val="24"/>
        </w:rPr>
        <w:t>Sectiunea: Alte informaț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>Sectiune specifica apelului de proiecte</w:t>
      </w:r>
    </w:p>
    <w:p>
      <w:pPr>
        <w:pStyle w:val="ListParagraph"/>
        <w:ind w:left="284" w:hanging="0"/>
        <w:rPr>
          <w:sz w:val="24"/>
        </w:rPr>
      </w:pPr>
      <w:r>
        <w:rPr>
          <w:sz w:val="24"/>
        </w:rPr>
        <w:t>Anexele cererii de finanț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>Sectiune specifica apelului de proiecte</w:t>
      </w:r>
    </w:p>
    <w:p>
      <w:pPr>
        <w:pStyle w:val="ListParagraph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6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Arial"/>
              <w:color w:val="000000"/>
              <w:sz w:val="1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b/>
              <w:b/>
              <w:bCs/>
              <w:color w:val="000000"/>
              <w:sz w:val="14"/>
            </w:rPr>
          </w:pPr>
          <w:r>
            <w:rPr>
              <w:b/>
              <w:bCs/>
              <w:color w:val="000000"/>
              <w:sz w:val="14"/>
            </w:rPr>
            <w:t>Ghidul Solicitantului – Condiții specifice de accesare a fondurilor în cadrul apelului de proiecte Apel PRSE/2.2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/>
              <w:b/>
              <w:bCs/>
              <w:color w:val="000000"/>
              <w:sz w:val="14"/>
            </w:rPr>
            <w:t>Anexa  1</w:t>
          </w:r>
        </w:p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000000"/>
              <w:sz w:val="14"/>
            </w:rPr>
          </w:pPr>
          <w:r>
            <w:rPr>
              <w:rFonts w:cs="Arial"/>
              <w:b/>
              <w:bCs/>
              <w:color w:val="000000"/>
              <w:sz w:val="14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4:58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6-15T18:49:00Z</dcterms:modified>
  <cp:revision>9</cp:revision>
  <dc:subject/>
  <dc:title/>
</cp:coreProperties>
</file>